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953"/>
        <w:gridCol w:w="1420"/>
        <w:gridCol w:w="727"/>
      </w:tblGrid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gi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W</w:t>
            </w:r>
          </w:p>
        </w:tc>
      </w:tr>
      <w:tr>
        <w:trPr/>
        <w:tc>
          <w:tcPr>
            <w:tcW w:w="43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ckett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ra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ckett92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3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brera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mian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brera1143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3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oi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onho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oi704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3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met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an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met17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3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az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ynthia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az4507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3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bian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theryn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bian1871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3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allaway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an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allaway36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3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glia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vid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glia18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3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in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shua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in934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3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ndrisevitz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stin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ndrisevitz14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3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dera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tie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dera17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3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lder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am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lder18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3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teto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cholas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teto16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3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yor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seph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yor144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3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erman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ielle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erman644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3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elzer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rt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elzer18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3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eros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co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eros31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3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shburn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rissa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shburn92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30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ung 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y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ung3988 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0:41:00Z</dcterms:created>
  <dc:creator>Property of</dc:creator>
  <dc:description/>
  <cp:keywords/>
  <dc:language>en-US</dc:language>
  <cp:lastModifiedBy>Property of</cp:lastModifiedBy>
  <dcterms:modified xsi:type="dcterms:W3CDTF">2011-03-28T00:53:00Z</dcterms:modified>
  <cp:revision>1</cp:revision>
  <dc:subject/>
  <dc:title>Login</dc:title>
</cp:coreProperties>
</file>